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nitrogén és vegyületei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NITROGÉN: 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A nitrogén a természetben, állandó körforgásban van: (rágcsáló-pillangós virágúak (nitrifikáló baktériumokkal él szimbiózisban)-vizelettel természetbe (ekkor vagy N</w:t>
      </w:r>
      <w:r>
        <w:rPr>
          <w:vertAlign w:val="subscript"/>
        </w:rPr>
        <w:t xml:space="preserve">2 </w:t>
      </w:r>
      <w:r>
        <w:rPr/>
        <w:t>–é alakul: denitrifikáció, vagy a növény újra felszívja)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Előfordulás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/>
      </w:pPr>
      <w:r>
        <w:rPr/>
        <w:t>A nitrogén a természetben elemi állapotában és vegyületeiben is előfordul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/>
      </w:pPr>
      <w:r>
        <w:rPr/>
        <w:t>Légkörünk gázainak kb. 78%- át alkotja nitrogéngáz (N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/>
      </w:pPr>
      <w:r>
        <w:rPr/>
        <w:t>Az elő szervezeteknek is fontos alkotóelem, hisz az aminosavak, fehérjék és nukleinsavak alkotórésze.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/>
      </w:pPr>
      <w:r>
        <w:rPr/>
        <w:t>Szénhidrátban: kitin-ben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Felhasználása: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Széles körben felhasználják: ammónia, salétromsav, műtrágyák gyártásához, közömbös (indifferens) drágább nemesgázok helyett használják!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Fizikai tulajdonságai: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Színtelen, szagtalan, nem reakcióképes, vízben kis mértékben oldódó, Ún.: inert gáz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Előállítás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65" w:leader="none"/>
        </w:tabs>
        <w:jc w:val="both"/>
        <w:rPr/>
      </w:pPr>
      <w:r>
        <w:rPr/>
        <w:t>Levegő cseppfolyósításával (desztillációjával) állítják el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65" w:leader="none"/>
        </w:tabs>
        <w:jc w:val="both"/>
        <w:rPr/>
      </w:pPr>
      <w:r>
        <w:rPr/>
        <w:t>Laboratóriumban, csak ammóniát (NH</w:t>
      </w:r>
      <w:r>
        <w:rPr>
          <w:vertAlign w:val="subscript"/>
        </w:rPr>
        <w:t>3</w:t>
      </w:r>
      <w:r>
        <w:rPr/>
        <w:t>-at) állítanak elő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Kémiai tulajdonságai: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65" w:leader="none"/>
        </w:tabs>
        <w:jc w:val="both"/>
        <w:rPr/>
      </w:pPr>
      <w:r>
        <w:rPr/>
        <w:t>A nitrogénmolekulában, atomjai közt hármas kötés van, ekkor még van két nem kötő elektronpárjuk!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65" w:leader="none"/>
        </w:tabs>
        <w:jc w:val="both"/>
        <w:rPr/>
      </w:pPr>
      <w:r>
        <w:rPr/>
        <w:t>Légkörben villámláskor O</w:t>
      </w:r>
      <w:r>
        <w:rPr>
          <w:vertAlign w:val="subscript"/>
        </w:rPr>
        <w:t>2</w:t>
      </w:r>
      <w:r>
        <w:rPr/>
        <w:t>-el reagál, kb. 2000-3000 C fokon. Ekkor, nitrogén-oxidok keletkeznek: NO, NO</w:t>
      </w:r>
      <w:r>
        <w:rPr>
          <w:vertAlign w:val="subscript"/>
        </w:rPr>
        <w:t xml:space="preserve">2, </w:t>
      </w:r>
      <w:r>
        <w:rPr/>
        <w:t>N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65" w:leader="none"/>
        </w:tabs>
        <w:jc w:val="both"/>
        <w:rPr/>
      </w:pPr>
      <w:r>
        <w:rPr/>
        <w:t>Molekulája stabilis, közönséges hőmérsékleten, kizárólag a lítiummal reagál, reakciók során: Li</w:t>
      </w:r>
      <w:r>
        <w:rPr>
          <w:vertAlign w:val="subscript"/>
        </w:rPr>
        <w:t>3</w:t>
      </w:r>
      <w:r>
        <w:rPr/>
        <w:t>N (lítium-nitrit)! Keletkezik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65" w:leader="none"/>
        </w:tabs>
        <w:jc w:val="both"/>
        <w:rPr/>
      </w:pPr>
      <w:r>
        <w:rPr/>
        <w:t>Reakcióképessége a hőmérséklet növelésével egyenesen arányosan növekszik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A nitrogén vegyületei</w:t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sz w:val="28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ammónia)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Fiz tul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/>
      </w:pPr>
      <w:r>
        <w:rPr/>
        <w:t>Poláris moleku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/>
      </w:pPr>
      <w:r>
        <w:rPr/>
        <w:t>Színtelen, szúrós szagú gáz, levegőnél könyeb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/>
      </w:pPr>
      <w:r>
        <w:rPr/>
        <w:t>Molekulaszerkezetét tekintve: háromszög alapú piram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/>
      </w:pPr>
      <w:r>
        <w:rPr/>
        <w:t>Párolgáshője, magas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Kém tul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65" w:leader="none"/>
        </w:tabs>
        <w:jc w:val="both"/>
        <w:rPr/>
      </w:pPr>
      <w:r>
        <w:rPr/>
        <w:t>Vízben jól oldód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65" w:leader="none"/>
        </w:tabs>
        <w:jc w:val="both"/>
        <w:rPr/>
      </w:pPr>
      <w:r>
        <w:rPr/>
        <w:t>Vizes oldata a megnövekedett hidroxidion-koncentráció miatt lúgos kémhatású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NH</w:t>
      </w:r>
      <w:r>
        <w:rPr>
          <w:vertAlign w:val="subscript"/>
        </w:rPr>
        <w:t xml:space="preserve">3 </w:t>
      </w:r>
      <w:r>
        <w:rPr/>
        <w:t>+ H</w:t>
      </w:r>
      <w:r>
        <w:rPr>
          <w:vertAlign w:val="subscript"/>
        </w:rPr>
        <w:t>2</w:t>
      </w:r>
      <w:r>
        <w:rPr/>
        <w:t>O = NH</w:t>
      </w:r>
      <w:r>
        <w:rPr>
          <w:vertAlign w:val="subscript"/>
        </w:rPr>
        <w:t>4</w:t>
      </w:r>
      <w:r>
        <w:rPr>
          <w:vertAlign w:val="superscript"/>
        </w:rPr>
        <w:t xml:space="preserve">+ </w:t>
      </w:r>
      <w:r>
        <w:rPr/>
        <w:t>+ OH</w:t>
      </w:r>
      <w:r>
        <w:rPr>
          <w:vertAlign w:val="superscript"/>
        </w:rPr>
        <w:t>-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Előfordulás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Szerves anyagok bomlásakor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Előállítás: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N-ből és H-ből, egyensúlyi folyamat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Exoterm (hő leadással járó reakció)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Térfogatcsökkenéssel jár!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N</w:t>
      </w:r>
      <w:r>
        <w:rPr>
          <w:vertAlign w:val="subscript"/>
        </w:rPr>
        <w:t xml:space="preserve">2 </w:t>
      </w:r>
      <w:r>
        <w:rPr/>
        <w:t>+3H</w:t>
      </w:r>
      <w:r>
        <w:rPr>
          <w:vertAlign w:val="subscript"/>
        </w:rPr>
        <w:t>2</w:t>
      </w:r>
      <w:r>
        <w:rPr/>
        <w:t xml:space="preserve"> = 2 NH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Felhasználás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Műtrágyagyártás, salétromsav előállításához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  <w:t>Nitrogénoxidok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A nitrogén és az oxigén sokféle vegyületet alkotnak egymással: nitrogén-monoxidok, nitrogén-dioxidok (N</w:t>
      </w:r>
      <w:r>
        <w:rPr>
          <w:vertAlign w:val="subscript"/>
        </w:rPr>
        <w:t>2</w:t>
      </w:r>
      <w:r>
        <w:rPr/>
        <w:t>O, NO</w:t>
      </w:r>
      <w:r>
        <w:rPr>
          <w:vertAlign w:val="superscript"/>
        </w:rPr>
        <w:t>-</w:t>
      </w:r>
      <w:r>
        <w:rPr/>
        <w:t>,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NO</w:t>
      </w:r>
      <w:r>
        <w:rPr>
          <w:vertAlign w:val="subscript"/>
        </w:rPr>
        <w:t>2</w:t>
      </w:r>
      <w:r>
        <w:rPr/>
        <w:t>-,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-,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Kémia tul: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5" w:leader="none"/>
        </w:tabs>
        <w:jc w:val="both"/>
        <w:rPr/>
      </w:pPr>
      <w:r>
        <w:rPr/>
        <w:t>Ezek pí kötést is tartalmaznak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5" w:leader="none"/>
        </w:tabs>
        <w:jc w:val="both"/>
        <w:rPr/>
      </w:pPr>
      <w:r>
        <w:rPr/>
        <w:t>Nagyon reakcióképesek, mérgező vegyületek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5" w:leader="none"/>
        </w:tabs>
        <w:jc w:val="both"/>
        <w:rPr/>
      </w:pPr>
      <w:r>
        <w:rPr/>
        <w:t>Élettani hatás: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5" w:leader="none"/>
        </w:tabs>
        <w:jc w:val="both"/>
        <w:rPr/>
      </w:pPr>
      <w:r>
        <w:rPr/>
        <w:t>Mérgezőek, tüdővizenyőt okoznak, az erekció fenntartásáért felelősek!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u w:val="single"/>
        </w:rPr>
        <w:t>Salétromsav (HNO</w:t>
      </w:r>
      <w:r>
        <w:rPr>
          <w:u w:val="single"/>
          <w:vertAlign w:val="subscript"/>
        </w:rPr>
        <w:t>3</w:t>
      </w:r>
      <w:r>
        <w:rPr>
          <w:u w:val="single"/>
        </w:rPr>
        <w:t>)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Fiz tul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A tiszta salétromsav: színtelen, levegőben füstölgő folyadékű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  <w:t>Kém tul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Vízzel, minden arányban elegyedik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Fény hatására NO</w:t>
      </w:r>
      <w:r>
        <w:rPr>
          <w:vertAlign w:val="subscript"/>
        </w:rPr>
        <w:t>2</w:t>
      </w:r>
      <w:r>
        <w:rPr/>
        <w:t xml:space="preserve">-re bomlik 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4HNO</w:t>
      </w:r>
      <w:r>
        <w:rPr>
          <w:vertAlign w:val="subscript"/>
        </w:rPr>
        <w:t>3</w:t>
      </w:r>
      <w:r>
        <w:rPr/>
        <w:t xml:space="preserve"> = 4 NO</w:t>
      </w:r>
      <w:r>
        <w:rPr>
          <w:vertAlign w:val="subscript"/>
        </w:rPr>
        <w:t xml:space="preserve">2 </w:t>
      </w:r>
      <w:r>
        <w:rPr/>
        <w:t>+ 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  <w:t>SÓI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Ammóniumsók pl: szalmiáksó NH</w:t>
      </w:r>
      <w:r>
        <w:rPr>
          <w:vertAlign w:val="subscript"/>
        </w:rPr>
        <w:t>4</w:t>
      </w:r>
      <w:r>
        <w:rPr/>
        <w:t>Cl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3:17:00Z</dcterms:created>
  <dc:creator>Gergő</dc:creator>
  <dc:description/>
  <dc:language>en-US</dc:language>
  <cp:lastModifiedBy>Gergő</cp:lastModifiedBy>
  <dcterms:modified xsi:type="dcterms:W3CDTF">2006-04-01T15:24:00Z</dcterms:modified>
  <cp:revision>2</cp:revision>
  <dc:subject/>
  <dc:title>A nitrogén és vegyületei</dc:title>
</cp:coreProperties>
</file>