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émiai kötések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Kémiai kötések akkor jönnek létre, ha létrejöttükkel a keletkező molekula energiája közelebb kerül az ideális, alacsony, nemesgázszerű állapothoz. A kémiai kötések között megkülönböztetünk elsőrendűeket: kovalens, ionos és fémes kötést; és másodrendűeket: diszperziós, dipólus-dipólus és H-kötéseket. Az elsőrendű kötések erősebbek, molekulákat alakítanak ki, a másodrendű kötések molekuláák közötti kölcsönhatások =&gt;nem hoznak létre újabb molekulát, csak a molekulák közötti gyengébb kapcso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onos kötés: elsőrendű kémiai kötés, mely egyszerű vagy összetett, ellentétes töltésű ionok között jön létre, összetartó ereje az elektrosztatikus vonzás. Pl.: NaCl, szulfátok, nitrátok, carbonátok… A kötést kialakító ionok töltései kiegyenlítődnek, a keletkező anyag elektromosan semleges les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valens kötés: olyan elsőrendű kémiai kötés, ami kötőelektronpárok segítségével jön létre. Olyan atomok és molekulák között jön létre, melyek elektronegativitása  viszonylag közel van egymáshoz. Ha a kötést egy elemnek atomjai alakítják ki, elemmolekuláról beszélünk, ha különböző elemek atomjai szerepelnek a molekulában, összetett moleküláról beszélünk. Ha az atomok elektronegativitása egyenlő (H</w:t>
      </w:r>
      <w:r>
        <w:rPr>
          <w:vertAlign w:val="subscript"/>
        </w:rPr>
        <w:t>2</w:t>
      </w:r>
      <w:r>
        <w:rPr/>
        <w:t>), vagy a különbség valamilyen úton-módon kiegyenlítődik (metán) a molekula apoláris lesz, mivel a kötést kialakító elektronok a kötést kialakító atomoktól egyenlő távolságban lesznek. Amennyiben a kötést kialakító atomok elektronegativitása különbözik, a kötőelektronpárok elektronjai az atomoktól nem lesznek egyenlő távolságra =&gt;a keletkező molekulának kialakul pozitív és negatív névleges töltéssel rendelkező része (H</w:t>
      </w:r>
      <w:r>
        <w:rPr>
          <w:vertAlign w:val="subscript"/>
        </w:rPr>
        <w:t>2</w:t>
      </w:r>
      <w:r>
        <w:rPr/>
        <w:t xml:space="preserve">O). A kötés kialakításában részt vehet egynél több elektronpár is, ebben az esetben azonban a két, vagy három kötés erőssége, energiája különbözik. Az 1. kötőelektronpár alakítja ki a szigma kötést, ami a kötés síksában helyezkedik el, és a legerősebb. A 2. és 3. elektronpár a pí kötéseket alakítja ki. A 2. pí a kötástengely alatt és fölött, a 3. pí a kötéstengely előtt és mögött helyezkedik el, és gyengébbek. Datív kovalen kötésről beszélünk, amikor az egyik atom több elektront „ad” a kötésbe a másikn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émes kötés: Fémes anyagok között létrejövő elsőrendű kémiai kötés, melyben a pozitív töltésű fématomtörzseket az atomok álltal „közösbe tett” elektronok delokalizált elektronfelhőként tartanak öss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H-kötés: olyan másodrendú kölcsonhatás, ami poláros, hidrogén tartalmú molekulák között jöhet létre, ugyanis a H elektronegetivitása kicsi, és igy pozitív névleges töltése van =&gt;a másik molekula negatív része vonzani fogja =&gt; a molekulák között viszonylag erős elektrosztatikus vonzás alakul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ipólus-dipólus kölcsönhatás: poláros molekulák között jön létre a különböző névleges töltéssel rendelkező „molekularészek” közti elektrosztatikai vonzás következtében, de gyengébb, mint a hidrogéhkö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iszperziós kölcsönhatás: apolásros molekulák ideiglenes és részleges polarizált állaoptában létrejövő dipólus-dipólus kölcsönhatáshoz hasonlő összetartő erő/jelenség, ami a dipólus-dipólus kölcsönhatásnál gyengébb.</w:t>
      </w:r>
    </w:p>
    <w:sectPr>
      <w:type w:val="nextPage"/>
      <w:pgSz w:w="11906" w:h="16838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240"/>
      <w:ind w:left="284" w:right="74" w:hanging="0"/>
      <w:textAlignment w:val="baseline"/>
      <w:outlineLvl w:val="2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2"/>
    <w:qFormat/>
    <w:pPr>
      <w:numPr>
        <w:ilvl w:val="0"/>
        <w:numId w:val="0"/>
      </w:numPr>
      <w:overflowPunct w:val="false"/>
      <w:autoSpaceDE w:val="false"/>
      <w:spacing w:lineRule="auto" w:line="360" w:before="0" w:after="120"/>
      <w:ind w:left="567" w:hanging="0"/>
      <w:jc w:val="both"/>
      <w:textAlignment w:val="baseline"/>
      <w:outlineLvl w:val="9"/>
    </w:pPr>
    <w:rPr>
      <w:rFonts w:ascii="Times New Roman" w:hAnsi="Times New Roman" w:cs="Times New Roman"/>
      <w:bCs/>
      <w:i/>
      <w:iCs/>
      <w:sz w:val="32"/>
      <w:szCs w:val="20"/>
    </w:rPr>
  </w:style>
  <w:style w:type="paragraph" w:styleId="StlusCmsor2SorkizrtBal1cmUtna6pt">
    <w:name w:val="Stílus Címsor 2 + Sorkizárt Bal:  1 cm Utána:  6 pt"/>
    <w:basedOn w:val="Heading2"/>
    <w:qFormat/>
    <w:pPr>
      <w:numPr>
        <w:ilvl w:val="0"/>
        <w:numId w:val="0"/>
      </w:numPr>
      <w:overflowPunct w:val="false"/>
      <w:autoSpaceDE w:val="false"/>
      <w:spacing w:lineRule="auto" w:line="360" w:before="0" w:after="120"/>
      <w:ind w:left="567" w:hanging="0"/>
      <w:jc w:val="both"/>
      <w:textAlignment w:val="baseline"/>
      <w:outlineLvl w:val="9"/>
    </w:pPr>
    <w:rPr>
      <w:rFonts w:ascii="Times New Roman" w:hAnsi="Times New Roman" w:cs="Times New Roman"/>
      <w:i/>
      <w:i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4:59:00Z</dcterms:created>
  <dc:creator>Szakács Péter</dc:creator>
  <dc:description/>
  <cp:keywords/>
  <dc:language>en-US</dc:language>
  <cp:lastModifiedBy>Szakács Péter</cp:lastModifiedBy>
  <dcterms:modified xsi:type="dcterms:W3CDTF">2006-04-18T15:32:00Z</dcterms:modified>
  <cp:revision>1</cp:revision>
  <dc:subject/>
  <dc:title>Kémiai kötések</dc:title>
</cp:coreProperties>
</file>