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atomok, molekulák felépí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932-re vált ismertté az atomok felépítésében legfontosabb szerepet játszó elemi részecskék: a proton, a neutron és az elektron. A proton(ok) és neutron(ok) alkotják az atom magját. A proton 1 egységnyi pozitív töltést hordoz, a neutron semleges. Tömegük megközelítőleg azonos, 1840-szerese a negatív töltést hordozó elektronnak. A protonok és neutronok a magban pontosan nem ismert összetartó erők hatására maradnak együtt (félempirikus atommag-energia képlet). Az anyag  minőségét, alapvető tulajdonságait a protonok száma határozza meg. A magban lévő neutronok száma sok elemnél változó: az azonos rendszámú, de különböző tömegszámú anyagok egymás izotópjai. Rendszám=protonszám, tömegszám=protonok+neutronok. Az izotópok a legfontosabb kémiai tulajdonságok terén megegyeznek, de alapvető különbségeket mutathatnak fizikai tulajdonságokban (U235-U238).</w:t>
      </w:r>
    </w:p>
    <w:p>
      <w:pPr>
        <w:pStyle w:val="Normal"/>
        <w:jc w:val="both"/>
        <w:rPr/>
      </w:pPr>
      <w:r>
        <w:rPr/>
        <w:tab/>
        <w:t>Az elektronok száma az atomokban megegyezik a protonokéval, és mivel a töltéseik nagysága is egyezik, az atomok alapvetően semleges töltésűek. Ha az elektronok száma eltér a protonok számától, ionokról beszélünk. Ha az atom elektront ad le, pozitív töltésű ion (kation) lesz, elnevezésük: az atom neve + ion. (Pl.: magnézium=&gt; magnézium ion) Ha az atom elektront vesz fel, negatív töltésű ion (anion) lesz, elnevezésük: atom neve+ id végződés + ion (Pl: oxigén=&gt; oxid 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atomok mai ismereteink szerinti felépítését a Schrödinger-Heisenberg féle atommodell írja le a legjobban. A modellben az atomi elektronokat a mag elektrosztatikus erőterében kialakuló állóhulámokként írjuk le, amely állóhullámok méretét az 1. (fő) kvantumszámmal jelemezzük, ami egy szám (1-7). Az azonos főkvantumszámmal leírható elektronok egy héjon vannak. Az elektron következő jellemzője a 2. (mellék) kvantumszám, ami egy betű (s, p, d, f…) és a héjon belül a pályát jelöli, amin az elektron halad/van. A bonyolultabb alakú pályákból (p, d, f) több van, ezeket különbözteti meg egymástól a 3. (mágneses) kvantumszám (p esetén jelentése megegyezik az x, y, z jelöléssel). Minden pályán két elektron helyezkedhet el, amelyeket 4. (spin) kvantumszámukkal (0,5; -0,5)különböztetünk meg egymástól. ((a spin az adott elektron mágneses momentuma)) A Pauli-elv szerint azonos pályákon csak különbözó spinű elektronok lehetnek, de a pályára a második elektron csak akkor lép be, amikor az összes azonos 3. kvantumszámú pályán már van egy-egy elektron.</w:t>
      </w:r>
    </w:p>
    <w:p>
      <w:pPr>
        <w:pStyle w:val="Normal"/>
        <w:jc w:val="both"/>
        <w:rPr/>
      </w:pPr>
      <w:r>
        <w:rPr/>
        <w:tab/>
        <w:t>A protonok és elektronok számának és az elektronszerkezetek különbségei okozzák az elemek közötti alapvető tulajdonságbeli különbségeket. A legkülső (vegyérték) héj hasonlóságai hasonló tulajdonságokat eredményeznek (hasonló ionképződés, az alkáliföldfémek hasonló reakciója vízzel).</w:t>
      </w:r>
    </w:p>
    <w:p>
      <w:pPr>
        <w:pStyle w:val="Normal"/>
        <w:jc w:val="both"/>
        <w:rPr/>
      </w:pPr>
      <w:r>
        <w:rPr/>
        <w:tab/>
        <w:t>A hasonlóságok közül a legszembetűnőbb a nemesgázok reakcióképtelensége, amit a telített vegyértékhéj okoz, mivel energetikailag ezek az atomok így nagyon stabil helyzetben vannak, ennek megváltoztatásához sok energia lenne szükséges. A többi atom is azért válik meg egy elektrontól illetve veszi fel azt, hogy megszabaduljön telítetlen vegyértékhéjától illetve telítse azt. Azoknak az elemek atomjai, melyeknek legfeljebb 3 vegyértékelektronjuk van, megpróbálják azokat leadni, míg melyeknek fegfeljebb 3 hiányzik, megpróbálnak elektronokat felvenni. Az adott elem ionképződésének tulajdonságai az ionizációs energia és az elekrton affinitás (lsd.:füzet).</w:t>
      </w:r>
    </w:p>
    <w:p>
      <w:pPr>
        <w:pStyle w:val="Normal"/>
        <w:jc w:val="both"/>
        <w:rPr/>
      </w:pPr>
      <w:r>
        <w:rPr/>
        <w:tab/>
        <w:t xml:space="preserve">Egy elem atomjaiból kialakuló molekulák az elemmolekulák (O2). Ellentétes töltésű egyszerű vagy ősszetett ionok között létrejöhet elektrosztatikus vonzáson alapuló ionos kötés. Ezek ionos molekulák, pl: NaCl. A kötőelektronpárok segítségével létrejövő kötés a kovalens kötés. A kötést kialakító molekulák kötő elektronjai az atomok közös elektrosztatikus mezejében helyezkednek el. A kovalens kötést kialakító molekulák arra törekszenek, hogy a lehető legtöbb, a kötés kialakítására lakalmas elektronjukat párosítsák. Az ionos és a kovalens kötések elsőrendű kémiai kötések. </w:t>
      </w:r>
    </w:p>
    <w:p>
      <w:pPr>
        <w:pStyle w:val="Normal"/>
        <w:jc w:val="both"/>
        <w:rPr/>
      </w:pPr>
      <w:r>
        <w:rPr/>
        <w:tab/>
        <w:t>Molekulák között létrejöhetnek másodrendű kémiai kötések is, de ezek nagyságrendekkel gyengébbek</w:t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240"/>
      <w:ind w:left="284" w:right="74" w:hanging="0"/>
      <w:textAlignment w:val="baseline"/>
      <w:outlineLvl w:val="2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567" w:hanging="0"/>
      <w:jc w:val="both"/>
      <w:textAlignment w:val="baseline"/>
      <w:outlineLvl w:val="9"/>
    </w:pPr>
    <w:rPr>
      <w:rFonts w:ascii="Times New Roman" w:hAnsi="Times New Roman" w:cs="Times New Roman"/>
      <w:bCs/>
      <w:i/>
      <w:iCs/>
      <w:sz w:val="32"/>
      <w:szCs w:val="20"/>
    </w:rPr>
  </w:style>
  <w:style w:type="paragraph" w:styleId="StlusCmsor2SorkizrtBal1cmUtna6pt">
    <w:name w:val="Stílus Címsor 2 + Sorkizárt Bal:  1 cm Utána:  6 pt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567" w:hanging="0"/>
      <w:jc w:val="both"/>
      <w:textAlignment w:val="baseline"/>
      <w:outlineLvl w:val="9"/>
    </w:pPr>
    <w:rPr>
      <w:rFonts w:ascii="Times New Roman" w:hAnsi="Times New Roman" w:cs="Times New Roman"/>
      <w:i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30:00Z</dcterms:created>
  <dc:creator>Szakács Péter</dc:creator>
  <dc:description/>
  <cp:keywords/>
  <dc:language>en-US</dc:language>
  <cp:lastModifiedBy>Szakács Péter</cp:lastModifiedBy>
  <dcterms:modified xsi:type="dcterms:W3CDTF">2006-03-19T17:07:00Z</dcterms:modified>
  <cp:revision>3</cp:revision>
  <dc:subject/>
  <dc:title>Az atomok, molekulák felépítése</dc:title>
</cp:coreProperties>
</file>