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Fémek általános jellemzés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drawing>
          <wp:inline distT="0" distB="0" distL="0" distR="0">
            <wp:extent cx="6059170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Valójában az ismert elemek nagy részét, négyötödét, a fémek teszik 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ektromos vezetőképességük, hőmérséklet-emelés hatására bekövetkező változások alapján megkülönböztethetőek, a nemfémektől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izikai tulajdonságai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émes színűek, kivéve a réz és arany</w:t>
      </w:r>
    </w:p>
    <w:p>
      <w:pPr>
        <w:pStyle w:val="Normal"/>
        <w:numPr>
          <w:ilvl w:val="0"/>
          <w:numId w:val="2"/>
        </w:numPr>
        <w:rPr/>
      </w:pPr>
      <w:r>
        <w:rPr/>
        <w:t>Jó hő, illetve elektromosságvezetők</w:t>
      </w:r>
    </w:p>
    <w:p>
      <w:pPr>
        <w:pStyle w:val="Normal"/>
        <w:numPr>
          <w:ilvl w:val="0"/>
          <w:numId w:val="2"/>
        </w:numPr>
        <w:rPr/>
      </w:pPr>
      <w:r>
        <w:rPr/>
        <w:t>Egyetlen kivételével, halmazállapotát tekintve szilárd, ez a Hg</w:t>
      </w:r>
    </w:p>
    <w:p>
      <w:pPr>
        <w:pStyle w:val="Normal"/>
        <w:numPr>
          <w:ilvl w:val="0"/>
          <w:numId w:val="2"/>
        </w:numPr>
        <w:rPr/>
      </w:pPr>
      <w:r>
        <w:rPr/>
        <w:t>Megmunkálhatóak, kovácsolhatóak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fémek előfordulás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fémek közül csak néhány található meg, ún. elemi állapotban a természetben (arany, ezüst), legtöbbjükkel csak vegyületekben találkozhatunk. </w:t>
      </w:r>
    </w:p>
    <w:p>
      <w:pPr>
        <w:pStyle w:val="Normal"/>
        <w:jc w:val="both"/>
        <w:rPr/>
      </w:pPr>
      <w:r>
        <w:rPr/>
        <w:t>Az ércek: olyan ásvány, vagy kőzet, amelyből nyereségesen állítóhatóak elő gazdaságilag fontos fémek.</w:t>
      </w:r>
    </w:p>
    <w:p>
      <w:pPr>
        <w:pStyle w:val="Normal"/>
        <w:jc w:val="both"/>
        <w:rPr/>
      </w:pPr>
      <w:r>
        <w:rPr/>
        <w:t xml:space="preserve">Gyakoribb ércek: </w:t>
      </w:r>
      <w:r>
        <w:rPr>
          <w:rStyle w:val="Emphasis"/>
        </w:rPr>
        <w:t>alumíniumérc-bauxit, ólomérc-galenit, vasérc-hematit, sziderit, magnetit, rézérc-kalkopirit.</w:t>
      </w:r>
    </w:p>
    <w:p>
      <w:pPr>
        <w:pStyle w:val="Normal"/>
        <w:jc w:val="both"/>
        <w:rPr/>
      </w:pPr>
      <w:r>
        <w:rPr/>
        <w:t>A természetben előforduló, gyakori fémvegyületek, a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oxidok), NaCl, KCl (kloridok), PbS (szulfidok), CaCO</w:t>
      </w:r>
      <w:r>
        <w:rPr>
          <w:vertAlign w:val="subscript"/>
        </w:rPr>
        <w:t xml:space="preserve">3 </w:t>
      </w:r>
      <w:r>
        <w:rPr/>
        <w:t>(karbonátok) és a CaSO</w:t>
      </w:r>
      <w:r>
        <w:rPr>
          <w:vertAlign w:val="subscript"/>
        </w:rPr>
        <w:t>4</w:t>
      </w:r>
      <w:r>
        <w:rPr/>
        <w:t xml:space="preserve"> (szulfátok), ezekben a fémionok, kationként, (pozitív töltésű ionként jelennek meg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émiai tulajdonságai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fém hő és elektromosságvezető tulajdonságának kémiai hátt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émrács fématomja közt delokalizált elektronok (e</w:t>
      </w:r>
      <w:r>
        <w:rPr>
          <w:vertAlign w:val="superscript"/>
        </w:rPr>
        <w:t>-</w:t>
      </w:r>
      <w:r>
        <w:rPr/>
        <w:t>) létesítenek kötést, ezek kis energia befektetésével elmozdíthatóak, ennek köszönheti vezető tulajdonságát.  A fémek a legjobb elektromos vez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omos vezetőképességük a hőmérséklet növekedésével csökken, hisz ekkor a rácspontokon lévő atomok erőteljesebben rezegnek, ezzel akadályozva az elektronok szabad áramlásá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fémek sűrűségük alapján, mely az atomok méretének, tömegének, illetve a kristályszerkezetnek a függvénye, két csoportba soroljuk őket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nnyűfémek: 5 g/cm</w:t>
      </w:r>
      <w:r>
        <w:rPr>
          <w:vertAlign w:val="superscript"/>
        </w:rPr>
        <w:t>3</w:t>
      </w:r>
      <w:r>
        <w:rPr/>
        <w:t>-nél kisebb sűrűségű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hézfémek: 5 g/cm</w:t>
      </w:r>
      <w:r>
        <w:rPr>
          <w:vertAlign w:val="superscript"/>
        </w:rPr>
        <w:t>3</w:t>
      </w:r>
      <w:r>
        <w:rPr/>
        <w:t>-nél-nél nagyobb sűrűségű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émek ötvözete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Az ötvözetek olyan fémes sajátosságú összetett anyagok, melyek megolvasztva homogén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émek megolvadva oldódnak egymásban, megszilárdulva megtartják fémes tulajdonsága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émek korróziój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orróziónak nevezzük a környezet hatására bekövetkező, anyagok felületén kiinduló kémiai változá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fémek korróziója oxidációs (elektron leadással járó) folyamat, mely a levegőben lévő oxigén, más gázok, illetve a talaj nedvességének köszönhetően megy vég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 jelentős gazdasági károkat okozhat. Leghatásosabb védelem ellene a felületvédelem, aminek két válfaja, az aktív és a passzív ismert. Passzív mikor környezetétől elzárjuk (festékek, lakkok). Aktív, pl. mikor vaslemez cinkkel való bevonás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émek vegyülete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fémvegyületeket kötéstípusuk alapján három csoportba sorolj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onrácsos vegyületek: NaCl,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, Ca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valens vegyületek: AlCl</w:t>
      </w:r>
      <w:r>
        <w:rPr>
          <w:u w:val="single"/>
          <w:vertAlign w:val="subscript"/>
        </w:rPr>
        <w:t>3</w:t>
      </w:r>
      <w:r>
        <w:rPr/>
        <w:t xml:space="preserve">, Pb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metallikus:  a fémek egymással alkotott vegyület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jc w:val="both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ristályrács egyik fajtája, a FÉMRÁC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Rácspontotokban, + töltésű fématomtörzsek (atommag és a telített e</w:t>
      </w:r>
      <w:r>
        <w:rPr>
          <w:vertAlign w:val="superscript"/>
        </w:rPr>
        <w:t xml:space="preserve">-  </w:t>
      </w:r>
      <w:r>
        <w:rPr/>
        <w:t xml:space="preserve">héjak )  helyezkednek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használá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sebb fizikai hatáskor rugalmasan viselkedn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gyobb erő hatására a kristályrács síkjai elcsúsznak egymáson, a fémek alakíthatóak!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zdasági szempontból tehát, az egyik legfontosabb alapanyagnak számítan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9:10:00Z</dcterms:created>
  <dc:creator>Gergő</dc:creator>
  <dc:description/>
  <dc:language>en-US</dc:language>
  <cp:lastModifiedBy>Gergő</cp:lastModifiedBy>
  <dcterms:modified xsi:type="dcterms:W3CDTF">2006-03-18T14:45:00Z</dcterms:modified>
  <cp:revision>7</cp:revision>
  <dc:subject/>
  <dc:title>Fémek általános jellemzése</dc:title>
</cp:coreProperties>
</file>