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tomelmélet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A görög tudomány rögtön indulásakor (i.e. 6-5. sz.) a legnehezebb kérdések megválaszolását tűzte ki céljául: miből áll a világ? Az első elméletek egy vagy több őselemről, állandóságről ill. állandó változásról szólnak. Ezek az elméletek, mint ahogy a görög tudomány egésze a létet is meg akarta magyarázni, a filozófiai gondolatokkal szoros kapcsolatban álltak. </w:t>
      </w:r>
    </w:p>
    <w:p>
      <w:pPr>
        <w:pStyle w:val="Normal"/>
        <w:jc w:val="both"/>
        <w:rPr/>
      </w:pPr>
      <w:r>
        <w:rPr/>
        <w:tab/>
        <w:t>Az első igazi atomelmélet Demokrítosztol származik, mely szerint a világot sokféle, tovább bonthatatlan atom, és a köztük lévő űr alkotja. Minden, ami minket körülvesz az a különböző atomok különböző kapcsolatainak köszönhető. Demokritosz kimondja: „semmi nem teremthető a semmiből és semmi nem tehető semmivé.”</w:t>
      </w:r>
    </w:p>
    <w:p>
      <w:pPr>
        <w:pStyle w:val="Normal"/>
        <w:jc w:val="both"/>
        <w:rPr/>
      </w:pPr>
      <w:r>
        <w:rPr/>
        <w:tab/>
        <w:t>A görög kultúrák és tudomány hanyatlásával együtt jóformán megszűnt az érdemi elmélkedés az anyagokat felépítő alapegységekről, míg 1808-ban John Dalton angol természettudós a nitrogén és oxigén vegyületeinek tanulmányozásával (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, NO</w:t>
      </w:r>
      <w:r>
        <w:rPr>
          <w:vertAlign w:val="subscript"/>
        </w:rPr>
        <w:t>2</w:t>
      </w:r>
      <w:r>
        <w:rPr/>
        <w:t>) nem kezd foglalkozni. Tapasztalatai alapján megalkotta a többszörös súlyviszonyok törvényét, mely szerint az elemek mindig úgy egyesülnek egymással, hogy tömegeik aránya kis egész számokkal kifejezhető. Ennek nyomán jutott el ismét arra a következtetésre, hogy létezniük kell atomoknak. Dalton nem sokkal később közzétett egy táblázatot is az atomok tömegével és jeleikkel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24400</wp:posOffset>
            </wp:positionH>
            <wp:positionV relativeFrom="paragraph">
              <wp:posOffset>1449070</wp:posOffset>
            </wp:positionV>
            <wp:extent cx="1828800" cy="1497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77470</wp:posOffset>
            </wp:positionV>
            <wp:extent cx="3501390" cy="12890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A következő megválaszolandó kérdést a katódsugárcsőben való áramvezetésért felelős töltött részecskék mibenléte jelentette. 1897-es a felfedezés, miszerint a töltést egy negatív elemi részecske: az elektron szállítja. Az eddig oszthatatlannak vélt atomban ezt a részecskét el kellett helyezni. Az első modellt Joseph John Thomson készítette, miszerint a pozitív atomban negatív magokként tartózkodnak az elektronok.</w:t>
      </w:r>
    </w:p>
    <w:p>
      <w:pPr>
        <w:pStyle w:val="Normal"/>
        <w:jc w:val="both"/>
        <w:rPr/>
      </w:pPr>
      <w:r>
        <w:rPr/>
        <w:tab/>
        <w:t>1910-11-ben Ernest Rutherford Új-Zélandi angol fizikus vékony aranyfüstlemezt bombázott alfa-részecskékkel, és azt tapasztalta, hogy a részecskék közül nagyon kevés verődik vissza. Ennek okául az atom tömegének nagyobb koncentrációját tételezte fel, és megalkotta az első modellt, amelyben a tömeg nagy része a kicsi atommagban sűrűsödik, amit a Thomson féle modell pozitív anyaga alkot és ekörölül (a naprendszer mintájára) körpályán találhatóak az elektronok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78105</wp:posOffset>
            </wp:positionV>
            <wp:extent cx="3209925" cy="17024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modell fejlódésének következő állomása a Niels Bohr féle elképzelés volt. Bohr azt mondja, hogy az elektronok csak meghatározott körpályákon keringhetnek. Ezt nevezik kiválasztási.elvnek. Ez az elv segített magyarázni azt a jelenséget, hogy az anyagok csak meghatározott energiájú sugárzás elnyelésére illetve kibocsájtására képesek.</w:t>
      </w:r>
    </w:p>
    <w:p>
      <w:pPr>
        <w:pStyle w:val="Normal"/>
        <w:jc w:val="both"/>
        <w:rPr/>
      </w:pPr>
      <w:r>
        <w:rPr/>
        <w:t>A ma is használt modell az 1926-ban született Schrödinger-Heisenberg modell, amiben az atom szerkezetének magyarázata és az elemi részecskék leírásának egyéb kérdéseit a részecskék hullámmodellje segítségével történik. A modellben az atomi elektronokat a mag elektrosztatikus erőterében kialakuló állóhulámokként írjuk le, amely állóhullámok a kvantumszámokkal jélemezzük. Mai ismereteink szerint, amikor egy elektron helyzetét a kvantomszámokkal próbáljuk meg leírni, akkor valójában ebbe a modellbe helyezzük be azokat.</w:t>
      </w:r>
    </w:p>
    <w:sectPr>
      <w:type w:val="nextPage"/>
      <w:pgSz w:w="11906" w:h="16838"/>
      <w:pgMar w:left="85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textAlignment w:val="baseline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240"/>
      <w:ind w:left="284" w:right="74" w:hanging="0"/>
      <w:textAlignment w:val="baseline"/>
      <w:outlineLvl w:val="2"/>
    </w:pPr>
    <w:rPr>
      <w:rFonts w:ascii="Arial" w:hAnsi="Arial" w:cs="Arial"/>
      <w:b/>
      <w:szCs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Heading2"/>
    <w:qFormat/>
    <w:pPr>
      <w:numPr>
        <w:ilvl w:val="0"/>
        <w:numId w:val="0"/>
      </w:numPr>
      <w:overflowPunct w:val="false"/>
      <w:autoSpaceDE w:val="false"/>
      <w:spacing w:lineRule="auto" w:line="360" w:before="0" w:after="120"/>
      <w:ind w:left="567" w:hanging="0"/>
      <w:jc w:val="both"/>
      <w:textAlignment w:val="baseline"/>
      <w:outlineLvl w:val="9"/>
    </w:pPr>
    <w:rPr>
      <w:rFonts w:ascii="Times New Roman" w:hAnsi="Times New Roman" w:cs="Times New Roman"/>
      <w:bCs/>
      <w:i/>
      <w:iCs/>
      <w:sz w:val="32"/>
      <w:szCs w:val="20"/>
    </w:rPr>
  </w:style>
  <w:style w:type="paragraph" w:styleId="StlusCmsor2SorkizrtBal1cmUtna6pt">
    <w:name w:val="Stílus Címsor 2 + Sorkizárt Bal:  1 cm Utána:  6 pt"/>
    <w:basedOn w:val="Heading2"/>
    <w:qFormat/>
    <w:pPr>
      <w:numPr>
        <w:ilvl w:val="0"/>
        <w:numId w:val="0"/>
      </w:numPr>
      <w:overflowPunct w:val="false"/>
      <w:autoSpaceDE w:val="false"/>
      <w:spacing w:lineRule="auto" w:line="360" w:before="0" w:after="120"/>
      <w:ind w:left="567" w:hanging="0"/>
      <w:jc w:val="both"/>
      <w:textAlignment w:val="baseline"/>
      <w:outlineLvl w:val="9"/>
    </w:pPr>
    <w:rPr>
      <w:rFonts w:ascii="Times New Roman" w:hAnsi="Times New Roman" w:cs="Times New Roman"/>
      <w:i/>
      <w:iC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1:11:00Z</dcterms:created>
  <dc:creator>Szakács Péter</dc:creator>
  <dc:description/>
  <cp:keywords/>
  <dc:language>en-US</dc:language>
  <cp:lastModifiedBy>Szakács Péter</cp:lastModifiedBy>
  <dcterms:modified xsi:type="dcterms:W3CDTF">2006-03-19T17:07:00Z</dcterms:modified>
  <cp:revision>6</cp:revision>
  <dc:subject/>
  <dc:title>Atomelméletek</dc:title>
</cp:coreProperties>
</file>